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ject 1 Descript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SE207 Section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Haibei Zhang TA: Hana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ign Steps and Philosophy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Find how many inputs will affect a certain output, and their relationshi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logical function for that outp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plify the logical funct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 the circu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amples (using the above 4 steps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vemen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1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M1 is 1 when:</w:t>
        <w:br/>
        <w:t>- On1 is 1.</w:t>
        <w:br/>
        <w:t>---  except  ---</w:t>
        <w:br/>
        <w:t>- A is 1 and destination is 00 (box reaches its destination)</w:t>
        <w:br/>
        <w:t>For both above cases, Enable must be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1=Enable•On1•(A•Dest1’ •Dest0’)’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  <w:sz w:val="22"/>
          <w:szCs w:val="22"/>
        </w:rPr>
        <w:t>M1=Enable•On1•(A’+Dest1+Dest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ircuit will be implemented la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ilarly: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2=Enable•On2•(B’+Dest1+Dest0’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22"/>
          <w:szCs w:val="22"/>
        </w:rPr>
        <w:t>M6=Enable</w:t>
      </w:r>
      <w:r>
        <w:rPr>
          <w:rFonts w:cs="Arial" w:ascii="Arial" w:hAnsi="Arial"/>
          <w:color w:val="0000FF"/>
        </w:rPr>
        <w:t>•On6•(F’+Dest1’+Dest0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7=Enable•On7•(G’+Dest1’+Dest0’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3, M4, M5 is 1 when the box is on it and Enable is 1: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M3=Enable</w:t>
      </w:r>
      <w:r>
        <w:rPr>
          <w:rFonts w:cs="Arial" w:ascii="Arial" w:hAnsi="Arial"/>
          <w:color w:val="0000FF"/>
          <w:sz w:val="22"/>
          <w:szCs w:val="22"/>
        </w:rPr>
        <w:t>•(On3U+On3L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4=Enable•On4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5=Enable•(On5U+On5L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 is 1 when destination is 0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1=Dest1’ •Dest0’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ilarly: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2=Dest1’ •Dest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6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6 is 0 when destination is 10, otherwise D6 is 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6=(Dest1•Dest0’)’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6=Dest1’+Dest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ilar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7=Dest1’+Dest0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3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3 is 1 when:</w:t>
        <w:br/>
        <w:t>- Destination is 01</w:t>
        <w:br/>
        <w:t>---  or  ---</w:t>
        <w:br/>
        <w:t>- Destination is 10 or 11, and On3U is 1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3=Dest1’ •Dest0+On3U•(Dest1•Dest0’+Dest1•Dest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3=Dest1’ •Dest0+On3U•Dest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ilar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5=Dest1•Dest0+On5U•Dest1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4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4 is 1 when destination is 00 or 01 (in the case “moving from 00 to 01”, Belt 4 is not used, but a setting of D4 is not harmful because M4 is 0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4=Dest1’ •Dest0’+Dest1’ •Dest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4=Dest1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x-Pusher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1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1 is 1 when:</w:t>
        <w:br/>
        <w:t>- box is on E and destination is 10 or 1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1=E•(Dest1•Dest0’+Dest1•Dest0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1=E•Dest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ilar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4=J•Dest1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2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2 is 1 when:</w:t>
        <w:br/>
        <w:t>- box is on C and destination is 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2=C•Dest1’ •Dest0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ilar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3=D•Dest1’ •Dest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5=H•Dest1•Dest0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6=I•Dest1•Dest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p Signa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 is 1 when a box is on the destin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=A•Dest1’ •Dest0’+B•Dest1’ •Dest0+F•Dest1•Dest0’+G•Dest1•Dest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=Dest1’ •(A•Dest0’+B•Dest0)+Dest1•(F•Dest0’+G•Dest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Extra Credi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 4 “Lock” inputs to 4 terminal belts: Lock1, Lock2, Lock6, Lock7. Locks will be triggered when a box reaches the destination, i.e. when A•Dest1’ •Dest0’=1 then Lock1=1. However, </w:t>
      </w:r>
      <w:r>
        <w:rPr>
          <w:rFonts w:cs="Arial" w:ascii="Arial" w:hAnsi="Arial"/>
          <w:sz w:val="22"/>
          <w:szCs w:val="22"/>
        </w:rPr>
        <w:t>this l</w:t>
      </w:r>
      <w:r>
        <w:rPr>
          <w:rFonts w:cs="Arial" w:ascii="Arial" w:hAnsi="Arial"/>
          <w:sz w:val="22"/>
          <w:szCs w:val="22"/>
        </w:rPr>
        <w:t>ock will NOT automatically reset to 0 when A•Dest1’ •Dest0’ changes</w:t>
      </w:r>
      <w:r>
        <w:rPr>
          <w:rFonts w:cs="Arial" w:ascii="Arial" w:hAnsi="Arial"/>
          <w:sz w:val="22"/>
          <w:szCs w:val="22"/>
        </w:rPr>
        <w:t xml:space="preserve"> to 0</w:t>
      </w:r>
      <w:r>
        <w:rPr>
          <w:rFonts w:cs="Arial" w:ascii="Arial" w:hAnsi="Arial"/>
          <w:sz w:val="22"/>
          <w:szCs w:val="22"/>
        </w:rPr>
        <w:t>, because when another box enters the system, the destination will change into a new one, while the old box should still “remember its old</w:t>
      </w:r>
      <w:r>
        <w:rPr>
          <w:rFonts w:cs="Arial" w:ascii="Arial" w:hAnsi="Arial"/>
          <w:sz w:val="22"/>
          <w:szCs w:val="22"/>
        </w:rPr>
        <w:t xml:space="preserve"> destination</w:t>
      </w:r>
      <w:r>
        <w:rPr>
          <w:rFonts w:cs="Arial" w:ascii="Arial" w:hAnsi="Arial"/>
          <w:sz w:val="22"/>
          <w:szCs w:val="22"/>
        </w:rPr>
        <w:t>” and be locked there. Lock is set to 0 only when the old box has left the destination. This may be detected by 4 additional sensors installed at “</w:t>
      </w:r>
      <w:r>
        <w:rPr>
          <w:rFonts w:cs="Arial" w:ascii="Arial" w:hAnsi="Arial"/>
          <w:sz w:val="22"/>
          <w:szCs w:val="22"/>
        </w:rPr>
        <w:t>4 exits</w:t>
      </w:r>
      <w:r>
        <w:rPr>
          <w:rFonts w:cs="Arial" w:ascii="Arial" w:hAnsi="Arial"/>
          <w:sz w:val="22"/>
          <w:szCs w:val="22"/>
        </w:rPr>
        <w:t>” of 4 terminal loc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this case, M1, M2, M6, M7 should be chang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as follow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1=Enable•On1•Lock1’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2=Enable•On2•Lock2’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>M6=Enable</w:t>
      </w:r>
      <w:r>
        <w:rPr>
          <w:rFonts w:cs="Arial" w:ascii="Arial" w:hAnsi="Arial"/>
          <w:color w:val="0000FF"/>
        </w:rPr>
        <w:t>•On6•Lock6’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7=Enable•On7•Lock7’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y the way, you require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you cannot remember anything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. This lock does remember the state (the old destination) from last delivery. Is this considered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emembering something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4:04:00Z</dcterms:created>
  <dc:creator>ben</dc:creator>
  <dc:description/>
  <dc:language>en-US</dc:language>
  <cp:lastModifiedBy>robin</cp:lastModifiedBy>
  <dcterms:modified xsi:type="dcterms:W3CDTF">2002-09-25T04:08:00Z</dcterms:modified>
  <cp:revision>3</cp:revision>
  <dc:subject/>
  <dc:title>Design Steps and Philosophy:</dc:title>
</cp:coreProperties>
</file>