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INALJOB Online Job Information System</w:t>
      </w:r>
    </w:p>
    <w:p>
      <w:pPr>
        <w:pStyle w:val="Normal"/>
        <w:jc w:val="center"/>
        <w:rPr>
          <w:b/>
          <w:b/>
          <w:sz w:val="28"/>
          <w:szCs w:val="28"/>
        </w:rPr>
      </w:pPr>
      <w:r>
        <w:rPr>
          <w:b/>
          <w:sz w:val="28"/>
          <w:szCs w:val="28"/>
        </w:rPr>
        <w:t>Test Cases and User’s Manual</w:t>
      </w:r>
    </w:p>
    <w:p>
      <w:pPr>
        <w:pStyle w:val="Normal"/>
        <w:rPr>
          <w:b/>
          <w:b/>
          <w:sz w:val="28"/>
          <w:szCs w:val="28"/>
        </w:rPr>
      </w:pPr>
      <w:r>
        <w:rPr>
          <w:b/>
          <w:sz w:val="28"/>
          <w:szCs w:val="28"/>
        </w:rPr>
      </w:r>
    </w:p>
    <w:p>
      <w:pPr>
        <w:pStyle w:val="Normal"/>
        <w:numPr>
          <w:ilvl w:val="0"/>
          <w:numId w:val="1"/>
        </w:numPr>
        <w:rPr/>
      </w:pPr>
      <w:r>
        <w:rPr>
          <w:b/>
        </w:rPr>
        <w:t>Overview:</w:t>
      </w:r>
      <w:r>
        <w:rPr/>
        <w:br/>
        <w:t>The architecture of this application is a client/server, multi-threaded (server side) java application. Information is transferred via TCP/IP protocol on port 10001(authorization) and 10002(data). Server-related files are in the “finaljob” package; client-related files are in the “finaljobclient” package.</w:t>
      </w:r>
    </w:p>
    <w:p>
      <w:pPr>
        <w:pStyle w:val="Normal"/>
        <w:numPr>
          <w:ilvl w:val="0"/>
          <w:numId w:val="1"/>
        </w:numPr>
        <w:rPr/>
      </w:pPr>
      <w:r>
        <w:rPr>
          <w:b/>
        </w:rPr>
        <w:t>System Requirements:</w:t>
      </w:r>
      <w:r>
        <w:rPr/>
        <w:br/>
        <w:t>This application runs on any operating system with Sun Java Runtime Environment 1.4.0 or above installed. TCP/IP protocol must be installed and local port 10001 and 10002 are not blocked.</w:t>
      </w:r>
    </w:p>
    <w:p>
      <w:pPr>
        <w:pStyle w:val="Normal"/>
        <w:numPr>
          <w:ilvl w:val="0"/>
          <w:numId w:val="1"/>
        </w:numPr>
        <w:rPr/>
      </w:pPr>
      <w:r>
        <w:rPr>
          <w:b/>
        </w:rPr>
        <w:t>Starting the application</w:t>
      </w:r>
      <w:r>
        <w:rPr/>
        <w:br/>
        <w:t>To start the server:</w:t>
        <w:br/>
        <w:t>i. Go to the folder where package (folder) “finaljob” is.</w:t>
        <w:br/>
        <w:t>ii. Compile the FinalJobServer.java:</w:t>
        <w:br/>
        <w:t xml:space="preserve">   javac finaljob\FinalJobServer.java</w:t>
        <w:br/>
        <w:t>iii. Run the application:</w:t>
        <w:br/>
        <w:t xml:space="preserve">   java finaljob.FinalJobServer</w:t>
        <w:br/>
        <w:br/>
        <w:t>To start the client:</w:t>
        <w:br/>
        <w:t>i. Go to the folder where package (folder) “finaljobclient” is.</w:t>
        <w:br/>
        <w:t>ii. Compile the FinalJobClient.java:</w:t>
        <w:br/>
        <w:t xml:space="preserve">   javac finaljobclient\FinalJobClient.java</w:t>
        <w:br/>
        <w:t>iii. Run the application:</w:t>
        <w:br/>
        <w:t xml:space="preserve">   java finaljobclient.FinalJobClient</w:t>
        <w:br/>
        <w:br/>
        <w:t>Please wait 10 seconds after launching either the server or the client to allow the application to initialize networking components.</w:t>
        <w:br/>
      </w:r>
    </w:p>
    <w:p>
      <w:pPr>
        <w:pStyle w:val="Normal"/>
        <w:numPr>
          <w:ilvl w:val="0"/>
          <w:numId w:val="1"/>
        </w:numPr>
        <w:rPr/>
      </w:pPr>
      <w:r>
        <w:rPr>
          <w:b/>
        </w:rPr>
        <w:t>Connection and authorization:</w:t>
      </w:r>
      <w:r>
        <w:rPr/>
        <w:br/>
        <w:t xml:space="preserve">In client panel’s top bar, type in the server’s IP address, your SSN or your company ID, then click “Login”. As a result, the red label “not logged in” will change to a new message showing the current authorization level. </w:t>
        <w:br/>
        <w:br/>
        <w:t>The four tabbed-panel (Company, Manager, Representative, Seeker) requires corresponding authorization to be accessed. If you want to use a specific tabbed-panel, e.g. Seeker, you must be authorized as a seeker. Otherwise the tabbed-panel is disabled.</w:t>
        <w:br/>
        <w:br/>
      </w:r>
      <w:r>
        <w:rPr>
          <w:i/>
        </w:rPr>
        <w:t>Test Cases: (you may use the following SSN or Company ID to log in)</w:t>
        <w:br/>
        <w:t>00001 or 00002 (Seeker)</w:t>
        <w:br/>
        <w:t>00003 (Customer Representative)</w:t>
        <w:br/>
        <w:t>00004 (Manager)</w:t>
        <w:br/>
        <w:t>c00001 (Company)</w:t>
        <w:br/>
        <w:t>use any other string to expect a failed log in</w:t>
        <w:br/>
      </w:r>
    </w:p>
    <w:p>
      <w:pPr>
        <w:pStyle w:val="Normal"/>
        <w:numPr>
          <w:ilvl w:val="0"/>
          <w:numId w:val="1"/>
        </w:numPr>
        <w:rPr>
          <w:b/>
          <w:b/>
        </w:rPr>
      </w:pPr>
      <w:r>
        <w:rPr>
          <w:b/>
        </w:rPr>
        <w:t>Functional Descriptions:</w:t>
      </w:r>
    </w:p>
    <w:p>
      <w:pPr>
        <w:pStyle w:val="Normal"/>
        <w:rPr/>
      </w:pPr>
      <w:r>
        <w:rPr>
          <w:b/>
        </w:rPr>
        <w:t>5.1 “Seeker” panel:</w:t>
      </w:r>
      <w:r>
        <w:rPr/>
        <w:br/>
        <w:t>a. Click the “Get Info” button to get your personal account information.</w:t>
      </w:r>
    </w:p>
    <w:p>
      <w:pPr>
        <w:pStyle w:val="Normal"/>
        <w:rPr/>
      </w:pPr>
      <w:r>
        <w:rPr/>
        <w:t>b. In the “find a job section”, type a keyword, select a search type, and click “Search”. The search result will be shown in the “search result”. Select a search result in the list (single-clicking it) and click the “download” button. You will see the entire description of that job posting. Finally, click “request interview” to arrange an interview with the company. Your balance will be recalculated.</w:t>
      </w:r>
    </w:p>
    <w:p>
      <w:pPr>
        <w:pStyle w:val="Normal"/>
        <w:rPr>
          <w:i/>
          <w:i/>
        </w:rPr>
      </w:pPr>
      <w:r>
        <w:rPr>
          <w:i/>
        </w:rPr>
      </w:r>
    </w:p>
    <w:p>
      <w:pPr>
        <w:pStyle w:val="Normal"/>
        <w:rPr>
          <w:i/>
          <w:i/>
        </w:rPr>
      </w:pPr>
      <w:r>
        <w:rPr>
          <w:i/>
        </w:rPr>
        <w:t>Test case:</w:t>
      </w:r>
    </w:p>
    <w:p>
      <w:pPr>
        <w:pStyle w:val="Normal"/>
        <w:rPr/>
      </w:pPr>
      <w:r>
        <w:rPr>
          <w:i/>
        </w:rPr>
        <w:t>Type “j00001” and search by “job id”. Then select “j00001” in the result list and click “download” to view the entire document. Finally click “request interview”.</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1:47:00Z</dcterms:created>
  <dc:creator>John Smith</dc:creator>
  <dc:description/>
  <dc:language>en-US</dc:language>
  <cp:lastModifiedBy>John Smith</cp:lastModifiedBy>
  <dcterms:modified xsi:type="dcterms:W3CDTF">2002-12-10T02:24:00Z</dcterms:modified>
  <cp:revision>4</cp:revision>
  <dc:subject/>
  <dc:title>FINALJOB Online Job Information System</dc:title>
</cp:coreProperties>
</file>