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-59436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46.8pt" to="242.95pt,-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594360</wp:posOffset>
                </wp:positionV>
                <wp:extent cx="0" cy="495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46.8pt" to="243pt,-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-9906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7.8pt" to="242.95pt,-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-298450</wp:posOffset>
                </wp:positionV>
                <wp:extent cx="228600" cy="99060"/>
                <wp:effectExtent l="13970" t="5715" r="133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52pt;margin-top:-23.55pt;width:17.95pt;height:7.7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-598805</wp:posOffset>
                </wp:positionV>
                <wp:extent cx="1609090" cy="41694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16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PLOYEE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&lt;&lt;PK&gt;&gt;SSN: int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Name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Name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Name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Street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ity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State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Zip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Tell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StartDate: Dat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Rate: in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Manager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Constructor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SSN()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Name()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Name(): vo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Street()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Street(): vo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28.3pt;mso-wrap-distance-left:9.05pt;mso-wrap-distance-right:9.05pt;mso-wrap-distance-top:0pt;mso-wrap-distance-bottom:0pt;margin-top:-47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MPLOYEE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&lt;&lt;PK&gt;&gt;SSN: int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Name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FName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LName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Street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City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State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Zip: String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Tell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StartDate: Date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Rate: int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Manager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Constructor(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SSN()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Name(): Str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Name(): voi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Street(): Str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Street(): voi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-792480</wp:posOffset>
                </wp:positionV>
                <wp:extent cx="685800" cy="297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62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-297180</wp:posOffset>
                </wp:positionV>
                <wp:extent cx="6858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23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594360</wp:posOffset>
                </wp:positionV>
                <wp:extent cx="68580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46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-99060</wp:posOffset>
                </wp:positionV>
                <wp:extent cx="1257300" cy="2971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ust. represent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7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ust. represent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-594360</wp:posOffset>
                </wp:positionV>
                <wp:extent cx="685800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n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46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350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5630</wp:posOffset>
                </wp:positionH>
                <wp:positionV relativeFrom="paragraph">
                  <wp:posOffset>-132715</wp:posOffset>
                </wp:positionV>
                <wp:extent cx="228600" cy="99060"/>
                <wp:effectExtent l="5715" t="13335" r="635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6.95pt;margin-top:-10.5pt;width:17.95pt;height:7.7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94615</wp:posOffset>
                </wp:positionV>
                <wp:extent cx="1609090" cy="43675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6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&lt;&lt;PK&gt;&gt;c_id: int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Name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Street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ity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State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Zip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Tel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LDDate: Dat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Balance: in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ustomerRep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Constructor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ID()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Name()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Name(): vo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Street()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Street(): vo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3.9pt;mso-wrap-distance-left:9.05pt;mso-wrap-distance-right:9.05pt;mso-wrap-distance-top:0pt;mso-wrap-distance-bottom:0pt;margin-top:7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MPANY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&lt;&lt;PK&gt;&gt;c_id: int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Name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Street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City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State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Zip: String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Tel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LDDate: Date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Balance: int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CustomerRep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Constructor(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ID(): Str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Name(): Str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Name(): voi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Street(): Str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Street(): voi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-99060</wp:posOffset>
                </wp:positionV>
                <wp:extent cx="685800" cy="2971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7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-99060</wp:posOffset>
                </wp:positionV>
                <wp:extent cx="68580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-198120</wp:posOffset>
                </wp:positionV>
                <wp:extent cx="685800" cy="297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pres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15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pre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1609090" cy="20891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ERVIEW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&lt;&lt;PK&gt;&gt;i_id: int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Time: Dat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JobSeeker: in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ompany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Constructor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ID()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Date(): D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Date(): vo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4.5pt;mso-wrap-distance-left:9.05pt;mso-wrap-distance-right:9.05pt;mso-wrap-distance-top:0pt;mso-wrap-distance-bottom:0pt;margin-top:-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TERVIEW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&lt;&lt;PK&gt;&gt;i_id: int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Time: Date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JobSeeker: int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Company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Constructor(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ID()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Date(): Dat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Date(): voi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314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68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8530</wp:posOffset>
                </wp:positionH>
                <wp:positionV relativeFrom="paragraph">
                  <wp:posOffset>64770</wp:posOffset>
                </wp:positionV>
                <wp:extent cx="228600" cy="99060"/>
                <wp:effectExtent l="5715" t="13335" r="635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3.95pt;margin-top:5.1pt;width:17.95pt;height:7.7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49930</wp:posOffset>
                </wp:positionH>
                <wp:positionV relativeFrom="paragraph">
                  <wp:posOffset>64770</wp:posOffset>
                </wp:positionV>
                <wp:extent cx="228600" cy="99060"/>
                <wp:effectExtent l="6350" t="13970" r="571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5.95pt;margin-top:5.1pt;width:17.95pt;height:7.7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2971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quest inter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quest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1609090" cy="14947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WNLOAD_RESUME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&lt;&lt;PK&gt;&gt;Company: in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&lt;&lt;PK&gt;&gt;JobSeeker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Constructor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Company()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Company(): vo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OWNLOAD_RESUME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&lt;&lt;PK&gt;&gt;Company: int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&lt;&lt;PK&gt;&gt;JobSeeker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Constructor(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Company()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Company(): voi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pres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pre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3665</wp:posOffset>
                </wp:positionH>
                <wp:positionV relativeFrom="paragraph">
                  <wp:posOffset>99060</wp:posOffset>
                </wp:positionV>
                <wp:extent cx="228600" cy="99060"/>
                <wp:effectExtent l="13970" t="5715" r="133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pt;margin-top:7.8pt;width:17.95pt;height:7.7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0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94615</wp:posOffset>
                </wp:positionV>
                <wp:extent cx="1609090" cy="436753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6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OB SEEKER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&lt;&lt;PK&gt;&gt;SSN: int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Name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Name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Name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Street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ity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State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Zip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email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Doc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PostDate: Date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LDDate: Dat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Balance: in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ustomerRep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Constructor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SSN()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Name()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Name(): vo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Street()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Street(): vo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3.9pt;mso-wrap-distance-left:9.05pt;mso-wrap-distance-right:9.05pt;mso-wrap-distance-top:0pt;mso-wrap-distance-bottom:0pt;margin-top:7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OB SEEKER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&lt;&lt;PK&gt;&gt;SSN: int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Name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FName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LName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Street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City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State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Zip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email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Doc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PostDate: Date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LDDate: Date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Balance: int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CustomerRep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Constructor(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SSN()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Name(): Str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Name(): voi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Street(): Str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Street(): voi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7970</wp:posOffset>
                </wp:positionH>
                <wp:positionV relativeFrom="paragraph">
                  <wp:posOffset>163830</wp:posOffset>
                </wp:positionV>
                <wp:extent cx="228600" cy="99060"/>
                <wp:effectExtent l="6350" t="13970" r="571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1.15pt;margin-top:12.9pt;width:17.95pt;height:7.7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wnlo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own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14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350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6930</wp:posOffset>
                </wp:positionH>
                <wp:positionV relativeFrom="paragraph">
                  <wp:posOffset>133350</wp:posOffset>
                </wp:positionV>
                <wp:extent cx="228600" cy="99060"/>
                <wp:effectExtent l="5715" t="13335" r="635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5.95pt;margin-top:10.5pt;width:17.95pt;height:7.7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07230</wp:posOffset>
                </wp:positionH>
                <wp:positionV relativeFrom="paragraph">
                  <wp:posOffset>163830</wp:posOffset>
                </wp:positionV>
                <wp:extent cx="228600" cy="99060"/>
                <wp:effectExtent l="6350" t="13970" r="5715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4.95pt;margin-top:12.9pt;width:17.95pt;height:7.7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wnlo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own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206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3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94615</wp:posOffset>
                </wp:positionV>
                <wp:extent cx="1609090" cy="278257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OB DESCRIPTION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&lt;&lt;PK&gt;&gt;j_id: int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Title: String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PostDate: Dat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Doc: String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ompany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Constructor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ID()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Title()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Title(): vo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Doc()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Doc(): vo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9.1pt;mso-wrap-distance-left:9.05pt;mso-wrap-distance-right:9.05pt;mso-wrap-distance-top:0pt;mso-wrap-distance-bottom:0pt;margin-top:7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OB DESCRIPTION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&lt;&lt;PK&gt;&gt;j_id: int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Title: String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PostDate: Date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Doc: String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Company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Constructor(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ID()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Title(): Str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Title(): voi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Doc(): Str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Doc(): v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93030</wp:posOffset>
                </wp:positionH>
                <wp:positionV relativeFrom="paragraph">
                  <wp:posOffset>64770</wp:posOffset>
                </wp:positionV>
                <wp:extent cx="228600" cy="99060"/>
                <wp:effectExtent l="5715" t="13335" r="6350" b="139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.95pt;margin-top:5.1pt;width:17.95pt;height:7.7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elong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elong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1380490" cy="159385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WNLOAD_JOB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&lt;&lt;PK&gt;&gt;jobseeker: in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&lt;&lt;PK&gt;&gt;jobdesc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Constructor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Jobseeker()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Jobseeker(): vo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5.5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OWNLOAD_JOB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&lt;&lt;PK&gt;&gt;jobseeker: int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&lt;&lt;PK&gt;&gt;jobdesc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Constructor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getJobseeker()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Jobseeker(): voi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13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1609090" cy="258445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TEGORY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&lt;&lt;PK&gt;&gt;jc_id: in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Name: String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Parent: in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tLeast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hild: Vec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Constructor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ID()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Name()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Name(): vo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Parent()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getChild(): Vec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setChild(): vo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3.5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ATEGORY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&lt;&lt;PK&gt;&gt;jc_id: int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Name: String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Parent: int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tLeast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Child: Vecto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Constructor(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ID()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Name(): Str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Name(): voi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Parent(): i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getChild(): Vecto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setChild(): v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7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350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35630</wp:posOffset>
                </wp:positionH>
                <wp:positionV relativeFrom="paragraph">
                  <wp:posOffset>64770</wp:posOffset>
                </wp:positionV>
                <wp:extent cx="228600" cy="99060"/>
                <wp:effectExtent l="5715" t="13335" r="6350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6.95pt;margin-top:5.1pt;width:17.95pt;height:7.7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Parent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sParent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i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94310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19431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pt" to="350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0" cy="2971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pt" to="19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194310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0" cy="2971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pt" to="35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35630</wp:posOffset>
                </wp:positionH>
                <wp:positionV relativeFrom="paragraph">
                  <wp:posOffset>361950</wp:posOffset>
                </wp:positionV>
                <wp:extent cx="228600" cy="99060"/>
                <wp:effectExtent l="5715" t="13335" r="6350" b="139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6.95pt;margin-top:28.5pt;width:17.95pt;height:7.7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.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685800" cy="29718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3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800100" cy="297180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Child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3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sChild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800100" cy="29718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3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i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2:33:00Z</dcterms:created>
  <dc:creator>John Smith</dc:creator>
  <dc:description/>
  <dc:language>en-US</dc:language>
  <cp:lastModifiedBy>John Smith</cp:lastModifiedBy>
  <dcterms:modified xsi:type="dcterms:W3CDTF">2002-11-08T14:05:00Z</dcterms:modified>
  <cp:revision>6</cp:revision>
  <dc:subject/>
  <dc:title/>
</cp:coreProperties>
</file>