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1735</wp:posOffset>
                </wp:positionH>
                <wp:positionV relativeFrom="paragraph">
                  <wp:posOffset>116840</wp:posOffset>
                </wp:positionV>
                <wp:extent cx="228600" cy="684530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684360"/>
                          <a:chOff x="0" y="0"/>
                          <a:chExt cx="228600" cy="6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78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23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09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3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09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9.2pt;width:18pt;height:53.85pt" coordorigin="3861,184" coordsize="360,1077">
                <v:oval id="shape_0" fillcolor="white" stroked="t" o:allowincell="f" style="position:absolute;left:3861;top:184;width:35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41,543" to="4041,1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723" to="4220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1083" to="4220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1,723" to="4040,9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61,1083" to="4040,12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3235</wp:posOffset>
                </wp:positionH>
                <wp:positionV relativeFrom="paragraph">
                  <wp:posOffset>2540</wp:posOffset>
                </wp:positionV>
                <wp:extent cx="800100" cy="342265"/>
                <wp:effectExtent l="5080" t="5715" r="5715" b="70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05pt;margin-top:0.2pt;width:62.9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1935</wp:posOffset>
                </wp:positionH>
                <wp:positionV relativeFrom="paragraph">
                  <wp:posOffset>2540</wp:posOffset>
                </wp:positionV>
                <wp:extent cx="914400" cy="342265"/>
                <wp:effectExtent l="5080" t="5715" r="5715" b="717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Brow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05pt;margin-top:0.2pt;width:71.9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Brow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95135</wp:posOffset>
                </wp:positionH>
                <wp:positionV relativeFrom="paragraph">
                  <wp:posOffset>116840</wp:posOffset>
                </wp:positionV>
                <wp:extent cx="685800" cy="3797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7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Ed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5.05pt;margin-top:9.2pt;width:53.95pt;height:2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Ed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8680</wp:posOffset>
                </wp:positionH>
                <wp:positionV relativeFrom="paragraph">
                  <wp:posOffset>12700</wp:posOffset>
                </wp:positionV>
                <wp:extent cx="685800" cy="3422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Ad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.4pt;margin-top:1pt;width:53.9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u w:val="single"/>
        </w:rPr>
        <w:t>Use Case Diagram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8590</wp:posOffset>
                </wp:positionH>
                <wp:positionV relativeFrom="paragraph">
                  <wp:posOffset>51435</wp:posOffset>
                </wp:positionV>
                <wp:extent cx="9232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ruiting Comp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0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ruiting 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50800</wp:posOffset>
                </wp:positionV>
                <wp:extent cx="1037590" cy="3524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b Seek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5pt;mso-wrap-distance-left:9.05pt;mso-wrap-distance-right:9.05pt;mso-wrap-distance-top:0pt;mso-wrap-distance-bottom:0pt;margin-top: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b See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4337050</wp:posOffset>
                </wp:positionV>
                <wp:extent cx="228600" cy="685800"/>
                <wp:effectExtent l="5080" t="5080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685800"/>
                          <a:chOff x="0" y="0"/>
                          <a:chExt cx="228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341.5pt;width:18pt;height:53.95pt" coordorigin="261,6830" coordsize="360,1079">
                <v:oval id="shape_0" fillcolor="white" stroked="t" o:allowincell="f" style="position:absolute;left:261;top:683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1,7190" to="441,7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,7370" to="620,7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,7730" to="620,7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,7370" to="440,75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,7730" to="440,79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793750</wp:posOffset>
                </wp:positionV>
                <wp:extent cx="457200" cy="102997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62.5pt" to="58pt,1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80935</wp:posOffset>
                </wp:positionH>
                <wp:positionV relativeFrom="paragraph">
                  <wp:posOffset>2852420</wp:posOffset>
                </wp:positionV>
                <wp:extent cx="457200" cy="1143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224.6pt" to="625pt,2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5035</wp:posOffset>
                </wp:positionH>
                <wp:positionV relativeFrom="paragraph">
                  <wp:posOffset>4681220</wp:posOffset>
                </wp:positionV>
                <wp:extent cx="1143000" cy="800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 xml:space="preserve">Produ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Interview Listi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05pt;margin-top:368.6pt;width:8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 xml:space="preserve">Produc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Interview Listing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52335</wp:posOffset>
                </wp:positionH>
                <wp:positionV relativeFrom="paragraph">
                  <wp:posOffset>4908550</wp:posOffset>
                </wp:positionV>
                <wp:extent cx="1257300" cy="342900"/>
                <wp:effectExtent l="5080" t="5080" r="5715" b="1028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Get Repo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05pt;margin-top:386.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Get Repo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1935</wp:posOffset>
                </wp:positionH>
                <wp:positionV relativeFrom="paragraph">
                  <wp:posOffset>3879850</wp:posOffset>
                </wp:positionV>
                <wp:extent cx="18288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Produce Compr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hensive List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05pt;margin-top:305.5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Produce Compre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hensive List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3435</wp:posOffset>
                </wp:positionH>
                <wp:positionV relativeFrom="paragraph">
                  <wp:posOffset>4451350</wp:posOffset>
                </wp:positionV>
                <wp:extent cx="1371600" cy="800100"/>
                <wp:effectExtent l="5080" t="5080" r="5715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Determine most revenue   Jo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05pt;margin-top:350.5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Determine most revenue   Jo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7735</wp:posOffset>
                </wp:positionH>
                <wp:positionV relativeFrom="paragraph">
                  <wp:posOffset>3308350</wp:posOffset>
                </wp:positionV>
                <wp:extent cx="14859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Determine Best Sell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05pt;margin-top:260.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Determine Best Sell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81035</wp:posOffset>
                </wp:positionH>
                <wp:positionV relativeFrom="paragraph">
                  <wp:posOffset>3995420</wp:posOffset>
                </wp:positionV>
                <wp:extent cx="0" cy="9131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05pt,314.6pt" to="652.05pt,3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09435</wp:posOffset>
                </wp:positionH>
                <wp:positionV relativeFrom="paragraph">
                  <wp:posOffset>3881120</wp:posOffset>
                </wp:positionV>
                <wp:extent cx="1143000" cy="91440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305.6pt" to="634pt,37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80735</wp:posOffset>
                </wp:positionH>
                <wp:positionV relativeFrom="paragraph">
                  <wp:posOffset>3766820</wp:posOffset>
                </wp:positionV>
                <wp:extent cx="2057400" cy="91313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1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296.6pt" to="625pt,36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80735</wp:posOffset>
                </wp:positionH>
                <wp:positionV relativeFrom="paragraph">
                  <wp:posOffset>3652520</wp:posOffset>
                </wp:positionV>
                <wp:extent cx="2057400" cy="45593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287.6pt" to="625pt,32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95035</wp:posOffset>
                </wp:positionH>
                <wp:positionV relativeFrom="paragraph">
                  <wp:posOffset>3422650</wp:posOffset>
                </wp:positionV>
                <wp:extent cx="19431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269.5pt" to="625pt,26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8835</wp:posOffset>
                </wp:positionH>
                <wp:positionV relativeFrom="paragraph">
                  <wp:posOffset>3308350</wp:posOffset>
                </wp:positionV>
                <wp:extent cx="13716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Account Handl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260.5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Account Handl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635</wp:posOffset>
                </wp:positionH>
                <wp:positionV relativeFrom="paragraph">
                  <wp:posOffset>3651250</wp:posOffset>
                </wp:positionV>
                <wp:extent cx="1600200" cy="8001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87.5pt" to="166pt,3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635</wp:posOffset>
                </wp:positionH>
                <wp:positionV relativeFrom="paragraph">
                  <wp:posOffset>4224020</wp:posOffset>
                </wp:positionV>
                <wp:extent cx="685800" cy="3810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Ad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05pt;margin-top:332.6pt;width:53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7435</wp:posOffset>
                </wp:positionH>
                <wp:positionV relativeFrom="paragraph">
                  <wp:posOffset>4566920</wp:posOffset>
                </wp:positionV>
                <wp:extent cx="685800" cy="3810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Ed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05pt;margin-top:359.6pt;width:53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Ed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7535</wp:posOffset>
                </wp:positionH>
                <wp:positionV relativeFrom="paragraph">
                  <wp:posOffset>4338320</wp:posOffset>
                </wp:positionV>
                <wp:extent cx="914400" cy="3810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Dele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05pt;margin-top:341.6pt;width:71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Dele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6135</wp:posOffset>
                </wp:positionH>
                <wp:positionV relativeFrom="paragraph">
                  <wp:posOffset>3081020</wp:posOffset>
                </wp:positionV>
                <wp:extent cx="4572000" cy="34290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42.6pt" to="625pt,2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52435</wp:posOffset>
                </wp:positionH>
                <wp:positionV relativeFrom="paragraph">
                  <wp:posOffset>2966720</wp:posOffset>
                </wp:positionV>
                <wp:extent cx="228600" cy="685800"/>
                <wp:effectExtent l="5080" t="5080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685800"/>
                          <a:chOff x="0" y="0"/>
                          <a:chExt cx="228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4.05pt;margin-top:233.6pt;width:18pt;height:54pt" coordorigin="12681,4672" coordsize="360,1080">
                <v:oval id="shape_0" fillcolor="white" stroked="t" o:allowincell="f" style="position:absolute;left:12681;top:467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861,5032" to="12861,5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61,5212" to="13040,5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61,5572" to="13040,5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81,5212" to="12860,53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81,5572" to="12860,5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95235</wp:posOffset>
                </wp:positionH>
                <wp:positionV relativeFrom="paragraph">
                  <wp:posOffset>1252220</wp:posOffset>
                </wp:positionV>
                <wp:extent cx="685800" cy="3810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Ed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8.05pt;margin-top:98.6pt;width:53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Ed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66635</wp:posOffset>
                </wp:positionH>
                <wp:positionV relativeFrom="paragraph">
                  <wp:posOffset>109220</wp:posOffset>
                </wp:positionV>
                <wp:extent cx="914400" cy="3810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eastAsia="zh-CN" w:bidi="ar-SA"/>
                              </w:rPr>
                              <w:t>Dele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0.05pt;margin-top:8.6pt;width:71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eastAsia="zh-CN" w:bidi="ar-SA"/>
                        </w:rPr>
                        <w:t>Dele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8229600" cy="491553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4915440"/>
                          <a:chOff x="0" y="0"/>
                          <a:chExt cx="8229600" cy="49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2296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1880" y="388692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0200" y="3880440"/>
                            <a:ext cx="1144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280" y="388620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2510280"/>
                            <a:ext cx="1486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eastAsia="zh-CN" w:bidi="ar-SA"/>
                                </w:rPr>
                                <w:t>Job Hierarch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286000"/>
                            <a:ext cx="91440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Ed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4880" y="285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eastAsia="zh-CN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515320"/>
                            <a:ext cx="8002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274392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1434600" cy="57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eastAsia="zh-CN" w:bidi="ar-SA"/>
                                </w:rPr>
                                <w:t>Acces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cs="Times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Resume Inf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858760"/>
                            <a:ext cx="8002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eastAsia="zh-CN" w:bidi="ar-SA"/>
                                </w:rPr>
                                <w:t>Searc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43920"/>
                            <a:ext cx="9144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eastAsia="zh-CN" w:bidi="ar-SA"/>
                                </w:rPr>
                                <w:t>Brow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0" y="800640"/>
                            <a:ext cx="6858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eastAsia="zh-CN" w:bidi="ar-SA"/>
                                </w:rPr>
                                <w:t>Ad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2400480"/>
                            <a:ext cx="114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40084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024920"/>
                            <a:ext cx="10288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宋体;SimSun" w:cs="Times"/>
                                  <w:color w:val="auto"/>
                                  <w:lang w:val="en-US" w:eastAsia="zh-CN" w:bidi="ar-SA"/>
                                </w:rPr>
                                <w:t>Requ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eastAsia="zh-CN" w:bidi="ar-SA"/>
                                </w:rPr>
                                <w:t>Intervie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3080"/>
                            <a:ext cx="22860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7880"/>
                              <a:ext cx="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2000"/>
                              <a:ext cx="114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70600"/>
                              <a:ext cx="114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000"/>
                              <a:ext cx="114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0600"/>
                              <a:ext cx="114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8800" y="338400"/>
                            <a:ext cx="125748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eastAsia="zh-CN" w:bidi="ar-SA"/>
                                </w:rPr>
                                <w:t>Acces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cs="Times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宋体;SimSun" w:cs="Times"/>
                                  <w:color w:val="auto"/>
                                  <w:lang w:val="en-US" w:eastAsia="zh-CN" w:bidi="ar-SA"/>
                                </w:rPr>
                                <w:t>Job Inf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720"/>
                            <a:ext cx="5148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72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75000"/>
                            <a:ext cx="137160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1240"/>
                            <a:ext cx="246744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92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7920"/>
                            <a:ext cx="2300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47120"/>
                            <a:ext cx="141876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43080"/>
                            <a:ext cx="143892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Updat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eastAsia="zh-CN" w:bidi="ar-SA"/>
                                </w:rPr>
                                <w:t>Job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4440"/>
                            <a:ext cx="166752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Updat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宋体;SimSun" w:ascii="Times" w:hAnsi="Times" w:cs="Times"/>
                                  <w:color w:val="auto"/>
                                  <w:lang w:val="en-US" w:eastAsia="zh-CN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57800" y="686520"/>
                            <a:ext cx="4572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15080" y="800640"/>
                            <a:ext cx="22860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2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42360"/>
                              <a:ext cx="114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570240"/>
                              <a:ext cx="114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360"/>
                              <a:ext cx="114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0240"/>
                              <a:ext cx="114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257800" y="11437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9280" y="1704960"/>
                            <a:ext cx="91440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eastAsia="zh-CN" w:bidi="ar-SA"/>
                                </w:rPr>
                                <w:t>Dele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93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eastAsia="zh-CN" w:bidi="ar-SA"/>
                                </w:rPr>
                                <w:t>Customer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172200" y="720"/>
                            <a:ext cx="114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5280" y="1144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0" y="34308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2480" y="1029240"/>
                            <a:ext cx="3430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1080" y="137160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0" y="1485360"/>
                            <a:ext cx="3430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6200" y="915120"/>
                            <a:ext cx="914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373040"/>
                            <a:ext cx="3200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515320"/>
                            <a:ext cx="9144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auto"/>
                                  <w:lang w:val="en-US" w:eastAsia="zh-CN" w:bidi="ar-SA"/>
                                </w:rPr>
                                <w:t>Ext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9144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auto"/>
                                  <w:lang w:val="en-US" w:eastAsia="zh-CN" w:bidi="ar-SA"/>
                                </w:rPr>
                                <w:t>Ext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720"/>
                            <a:ext cx="9144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auto"/>
                                  <w:lang w:val="en-US" w:eastAsia="zh-CN" w:bidi="ar-SA"/>
                                </w:rPr>
                                <w:t>Ext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1486440"/>
                            <a:ext cx="9144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auto"/>
                                  <w:lang w:val="en-US" w:eastAsia="zh-CN" w:bidi="ar-SA"/>
                                </w:rPr>
                                <w:t>Ext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001040"/>
                            <a:ext cx="9144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auto"/>
                                  <w:lang w:val="en-US" w:eastAsia="zh-CN" w:bidi="ar-SA"/>
                                </w:rPr>
                                <w:t>Ext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387.05pt" coordorigin="0,0" coordsize="12960,7741">
                <v:rect id="shape_0" stroked="f" o:allowincell="f" style="position:absolute;left:0;top:1;width:1295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20,6121" to="3959,6660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221,6111" to="4400,7191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860,6120" to="5399,6840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01;top:3953;width:23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eastAsia="zh-CN" w:bidi="ar-SA"/>
                          </w:rPr>
                          <w:t>Job Hierarch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20;top:3600;width:1439;height:54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Ed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21;top:4493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eastAsia="zh-CN" w:bidi="ar-SA"/>
                          </w:rPr>
                          <w:t>Cre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460,3961" to="9719,4141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8460,4321" to="9719,4680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;top:2880;width:2258;height:90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eastAsia="zh-CN" w:bidi="ar-SA"/>
                          </w:rPr>
                          <w:t>Acces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cs="Times" w:eastAsia="宋体;SimSun"/>
                            <w:color w:val="auto"/>
                            <w:lang w:val="en-US" w:eastAsia="zh-CN" w:bidi="ar-SA"/>
                          </w:rPr>
                          <w:t xml:space="preserve"> Resume Inf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4502;width:125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eastAsia="zh-CN" w:bidi="ar-SA"/>
                          </w:rPr>
                          <w:t>Sear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4321;width:14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eastAsia="zh-CN" w:bidi="ar-SA"/>
                          </w:rPr>
                          <w:t>Brow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20;top:1261;width:107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eastAsia="zh-CN" w:bidi="ar-SA"/>
                          </w:rPr>
                          <w:t>Ad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60,3780" to="1439,4500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800,3781" to="3059,4320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01;top:1614;width:161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宋体;SimSun" w:cs="Times"/>
                            <w:color w:val="auto"/>
                            <w:lang w:val="en-US" w:eastAsia="zh-CN" w:bidi="ar-SA"/>
                          </w:rPr>
                          <w:t>Requ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eastAsia="zh-CN" w:bidi="ar-SA"/>
                          </w:rPr>
                          <w:t>Intervie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0;top:540;width:360;height:1077">
                  <v:oval id="shape_0" fillcolor="white" stroked="t" o:allowincell="f" style="position:absolute;left:0;top:540;width:359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899" to="180,14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079" to="359,12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439" to="359,16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1079" to="179,12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1439" to="179,161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581;top:533;width:1979;height:9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eastAsia="zh-CN" w:bidi="ar-SA"/>
                          </w:rPr>
                          <w:t>Acces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cs="Times" w:eastAsia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宋体;SimSun" w:cs="Times"/>
                            <w:color w:val="auto"/>
                            <w:lang w:val="en-US" w:eastAsia="zh-CN" w:bidi="ar-SA"/>
                          </w:rPr>
                          <w:t>Job Inf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0,1" to="5480,532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120,1" to="7019,539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14,1063" to="2773,17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4,884" to="449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721" to="449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21" to="3961,16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04" to="3673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40;top:540;width:2265;height:54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Update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eastAsia="zh-CN" w:bidi="ar-SA"/>
                          </w:rPr>
                          <w:t>Jo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40;top:1802;width:2625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Update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宋体;SimSun" w:ascii="Times" w:hAnsi="Times" w:cs="Times"/>
                            <w:color w:val="auto"/>
                            <w:lang w:val="en-US" w:eastAsia="zh-CN" w:bidi="ar-SA"/>
                          </w:rPr>
                          <w:t>Resu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80,1081" to="8999,14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740;top:1261;width:360;height:1076">
                  <v:oval id="shape_0" fillcolor="white" stroked="t" o:allowincell="f" style="position:absolute;left:7740;top:1261;width:359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20,1620" to="7920,21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1800" to="8099,19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2159" to="8099,23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1800" to="7919,197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2159" to="7919,233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80,1801" to="8639,19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54;top:2685;width:1439;height: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eastAsia="zh-CN" w:bidi="ar-SA"/>
                          </w:rPr>
                          <w:t>Dele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361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en-US" w:eastAsia="zh-CN" w:bidi="ar-SA"/>
                          </w:rPr>
                          <w:t>Customer Re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20,1" to="9899,539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0260,180" to="10799,539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0800,540" to="11519,718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0980,1621" to="11519,1801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1340,2160" to="11879,2161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0800,2339" to="11339,2700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120,1441" to="7559,16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162" to="7559,32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0;top:3961;width:1439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auto"/>
                            <w:lang w:val="en-US" w:eastAsia="zh-CN" w:bidi="ar-SA"/>
                          </w:rPr>
                          <w:t>Ext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0;width:1439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auto"/>
                            <w:lang w:val="en-US" w:eastAsia="zh-CN" w:bidi="ar-SA"/>
                          </w:rPr>
                          <w:t>Ext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3;top:1;width:1439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auto"/>
                            <w:lang w:val="en-US" w:eastAsia="zh-CN" w:bidi="ar-SA"/>
                          </w:rPr>
                          <w:t>Ext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2341;width:1439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auto"/>
                            <w:lang w:val="en-US" w:eastAsia="zh-CN" w:bidi="ar-SA"/>
                          </w:rPr>
                          <w:t>Ext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6301;width:1439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auto"/>
                            <w:lang w:val="en-US" w:eastAsia="zh-CN" w:bidi="ar-SA"/>
                          </w:rPr>
                          <w:t>Ext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9390</wp:posOffset>
                </wp:positionH>
                <wp:positionV relativeFrom="paragraph">
                  <wp:posOffset>2505075</wp:posOffset>
                </wp:positionV>
                <wp:extent cx="923290" cy="3517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97.25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na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190</wp:posOffset>
                </wp:positionH>
                <wp:positionV relativeFrom="paragraph">
                  <wp:posOffset>4676775</wp:posOffset>
                </wp:positionV>
                <wp:extent cx="808990" cy="46609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stem Ad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368.2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ystem Ad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9:42:00Z</dcterms:created>
  <dc:creator>Tech Floor G3</dc:creator>
  <dc:description/>
  <dc:language>en-US</dc:language>
  <cp:lastModifiedBy>John Smith</cp:lastModifiedBy>
  <dcterms:modified xsi:type="dcterms:W3CDTF">2002-11-13T09:42:00Z</dcterms:modified>
  <cp:revision>2</cp:revision>
  <dc:subject/>
  <dc:title>Use Case Diagram:</dc:title>
</cp:coreProperties>
</file>