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-99060</wp:posOffset>
                </wp:positionV>
                <wp:extent cx="1371600" cy="495300"/>
                <wp:effectExtent l="14605" t="5080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n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pt;margin-top:-7.8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n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138684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14859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9.95pt,1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F. 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F. 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L.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L.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tr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8pt;width:5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tre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79248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9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pt;width:5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C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C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990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0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" cy="9906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33.9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59436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396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S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44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u w:val="single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S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t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9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4605" t="508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pres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pres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4605" t="5080" r="152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pres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pres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9906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808990" cy="3060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783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L.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L.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Z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Z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9906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29718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T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Te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R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R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F. 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F. 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tr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pt;width:5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tre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18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tr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5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tre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396240</wp:posOffset>
                </wp:positionV>
                <wp:extent cx="571500" cy="2971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C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1.2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C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693420</wp:posOffset>
                </wp:positionV>
                <wp:extent cx="571500" cy="2971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t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54.6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-36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0pt;width:5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C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C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2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u w:val="single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Ti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Ti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792480"/>
                <wp:effectExtent l="5080" t="12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53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228600" cy="79248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31.95pt,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S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7.8pt;width:44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u w:val="single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S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St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S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457200" cy="3962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u w:val="single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594360"/>
                <wp:effectExtent l="5080" t="1905" r="508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5080" t="1270" r="508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-9.0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4605" t="5080" r="1524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ntervi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Intervie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0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99060"/>
                <wp:effectExtent l="1905" t="4445" r="190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3810" t="3175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49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9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19812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0" cy="19812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5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228600" cy="99060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49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Z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Z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8pt" to="-27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See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See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ate 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ow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7.8pt;width:44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ate Las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ow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4605" t="5080" r="1524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ownlo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ownlo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5080" t="1905" r="508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8pt" to="-27.0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8pt" to="-27.0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0.9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5080" t="1905" r="508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62.95pt,5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89154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22783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2179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371600" cy="9906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61.95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9906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T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Te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8915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ate 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ow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pt;width:44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ate Las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ow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Z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Z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e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o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o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B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B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B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B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tit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tit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8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u w:val="single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o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1905" r="508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06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3810" t="3175" r="381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0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14605" t="5080" r="1524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ownlo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ownlo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14605" t="5080" r="1524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upp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upp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9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96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14605" t="5080" r="1524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elongs 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elongs 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3962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u w:val="single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eg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6934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7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6934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4605" t="5080" r="1524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sParentO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isParentO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4605" t="5080" r="1524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sChildO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07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isChildO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1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96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57:00Z</dcterms:created>
  <dc:creator>John Smith</dc:creator>
  <dc:description/>
  <dc:language>en-US</dc:language>
  <cp:lastModifiedBy>John Smith</cp:lastModifiedBy>
  <dcterms:modified xsi:type="dcterms:W3CDTF">2002-11-08T12:29:00Z</dcterms:modified>
  <cp:revision>5</cp:revision>
  <dc:subject/>
  <dc:title/>
</cp:coreProperties>
</file>