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5547360</wp:posOffset>
                </wp:positionV>
                <wp:extent cx="2400300" cy="3467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6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436.8pt;width:188.95pt;height:27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594360</wp:posOffset>
                </wp:positionV>
                <wp:extent cx="685800" cy="1981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46.8pt;width:53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594360</wp:posOffset>
                </wp:positionV>
                <wp:extent cx="685800" cy="1981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46.8pt;width:53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2080260</wp:posOffset>
                </wp:positionV>
                <wp:extent cx="2400300" cy="28727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8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63.8pt;width:188.95pt;height:22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2401570</wp:posOffset>
                </wp:positionV>
                <wp:extent cx="685800" cy="1739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89.1pt;width:53.95pt;height:1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194050</wp:posOffset>
                </wp:positionV>
                <wp:extent cx="685800" cy="1739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251.5pt;width:53.95pt;height:1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3986530</wp:posOffset>
                </wp:positionV>
                <wp:extent cx="685800" cy="1739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313.9pt;width:53.95pt;height:1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5844540</wp:posOffset>
                </wp:positionV>
                <wp:extent cx="685800" cy="1981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460.2pt;width:53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6637020</wp:posOffset>
                </wp:positionV>
                <wp:extent cx="685800" cy="1981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522.6pt;width:53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7429500</wp:posOffset>
                </wp:positionV>
                <wp:extent cx="685800" cy="1981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585pt;width:53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8221980</wp:posOffset>
                </wp:positionV>
                <wp:extent cx="685800" cy="1981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647.4pt;width:53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1882140</wp:posOffset>
                </wp:positionV>
                <wp:extent cx="1143000" cy="1981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48.2pt;width:89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5349240</wp:posOffset>
                </wp:positionV>
                <wp:extent cx="1143000" cy="1981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421.2pt;width:89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386840</wp:posOffset>
                </wp:positionV>
                <wp:extent cx="1714500" cy="396240"/>
                <wp:effectExtent l="1270" t="5080" r="0" b="203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9.2pt" to="161.95pt,1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386840</wp:posOffset>
                </wp:positionV>
                <wp:extent cx="1600200" cy="396240"/>
                <wp:effectExtent l="0" t="5080" r="127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9.2pt" to="359.95pt,14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4953000</wp:posOffset>
                </wp:positionV>
                <wp:extent cx="0" cy="29718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90pt" to="189pt,4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0"/>
          <w:szCs w:val="30"/>
        </w:rPr>
        <w:t>Package Diagr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788035</wp:posOffset>
                </wp:positionV>
                <wp:extent cx="1266190" cy="6032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r Brow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7.5pt;mso-wrap-distance-left:9.05pt;mso-wrap-distance-right:9.05pt;mso-wrap-distance-top:0pt;mso-wrap-distance-bottom:0pt;margin-top:62.0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ser Brow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7455</wp:posOffset>
                </wp:positionH>
                <wp:positionV relativeFrom="paragraph">
                  <wp:posOffset>788035</wp:posOffset>
                </wp:positionV>
                <wp:extent cx="1609090" cy="6032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stomer Rep/Manager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Brow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7.5pt;mso-wrap-distance-left:9.05pt;mso-wrap-distance-right:9.05pt;mso-wrap-distance-top:0pt;mso-wrap-distance-bottom:0pt;margin-top:62.0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ustomer Rep/Manager</w:t>
                      </w:r>
                      <w:r>
                        <w:rPr/>
                        <w:br/>
                      </w:r>
                      <w:r>
                        <w:rPr/>
                        <w:t>Brow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1455</wp:posOffset>
                </wp:positionH>
                <wp:positionV relativeFrom="paragraph">
                  <wp:posOffset>2571115</wp:posOffset>
                </wp:positionV>
                <wp:extent cx="1609090" cy="3568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vie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8.1pt;mso-wrap-distance-left:9.05pt;mso-wrap-distance-right:9.05pt;mso-wrap-distance-top:0pt;mso-wrap-distance-bottom:0pt;margin-top:202.4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r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1455</wp:posOffset>
                </wp:positionH>
                <wp:positionV relativeFrom="paragraph">
                  <wp:posOffset>3363595</wp:posOffset>
                </wp:positionV>
                <wp:extent cx="1609090" cy="35687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wnload_resu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8.1pt;mso-wrap-distance-left:9.05pt;mso-wrap-distance-right:9.05pt;mso-wrap-distance-top:0pt;mso-wrap-distance-bottom:0pt;margin-top:264.8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wnload_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1455</wp:posOffset>
                </wp:positionH>
                <wp:positionV relativeFrom="paragraph">
                  <wp:posOffset>4156075</wp:posOffset>
                </wp:positionV>
                <wp:extent cx="1609090" cy="35687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wnload_jo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8.1pt;mso-wrap-distance-left:9.05pt;mso-wrap-distance-right:9.05pt;mso-wrap-distance-top:0pt;mso-wrap-distance-bottom:0pt;margin-top:327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wnload_jo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1455</wp:posOffset>
                </wp:positionH>
                <wp:positionV relativeFrom="paragraph">
                  <wp:posOffset>6038215</wp:posOffset>
                </wp:positionV>
                <wp:extent cx="1609090" cy="40513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b_seek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1.9pt;mso-wrap-distance-left:9.05pt;mso-wrap-distance-right:9.05pt;mso-wrap-distance-top:0pt;mso-wrap-distance-bottom:0pt;margin-top:475.4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ob_see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1455</wp:posOffset>
                </wp:positionH>
                <wp:positionV relativeFrom="paragraph">
                  <wp:posOffset>6830695</wp:posOffset>
                </wp:positionV>
                <wp:extent cx="1609090" cy="40513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1.9pt;mso-wrap-distance-left:9.05pt;mso-wrap-distance-right:9.05pt;mso-wrap-distance-top:0pt;mso-wrap-distance-bottom:0pt;margin-top:537.8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1455</wp:posOffset>
                </wp:positionH>
                <wp:positionV relativeFrom="paragraph">
                  <wp:posOffset>7623175</wp:posOffset>
                </wp:positionV>
                <wp:extent cx="1609090" cy="40513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ploy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1.9pt;mso-wrap-distance-left:9.05pt;mso-wrap-distance-right:9.05pt;mso-wrap-distance-top:0pt;mso-wrap-distance-bottom:0pt;margin-top:600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mploy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1455</wp:posOffset>
                </wp:positionH>
                <wp:positionV relativeFrom="paragraph">
                  <wp:posOffset>8415655</wp:posOffset>
                </wp:positionV>
                <wp:extent cx="1609090" cy="40513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teg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1.9pt;mso-wrap-distance-left:9.05pt;mso-wrap-distance-right:9.05pt;mso-wrap-distance-top:0pt;mso-wrap-distance-bottom:0pt;margin-top:662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teg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09:53:00Z</dcterms:created>
  <dc:creator>John Smith</dc:creator>
  <dc:description/>
  <dc:language>en-US</dc:language>
  <cp:lastModifiedBy>John Smith</cp:lastModifiedBy>
  <dcterms:modified xsi:type="dcterms:W3CDTF">2002-11-13T09:59:00Z</dcterms:modified>
  <cp:revision>1</cp:revision>
  <dc:subject/>
  <dc:title>Package Diagram</dc:title>
</cp:coreProperties>
</file>