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SE 258 Project 2: Storage Management Strategi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W</w:t>
      </w:r>
      <w:r>
        <w:rPr>
          <w:rFonts w:cs="Arial" w:ascii="Arial" w:hAnsi="Arial"/>
          <w:b/>
          <w:sz w:val="32"/>
          <w:szCs w:val="32"/>
        </w:rPr>
        <w:t>ith Java Swing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5273675" cy="3766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aibei Zhang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eb 20, 2003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How To Us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unch:</w:t>
      </w:r>
    </w:p>
    <w:p>
      <w:pPr>
        <w:pStyle w:val="Normal"/>
        <w:rPr/>
      </w:pPr>
      <w:r>
        <w:rPr>
          <w:rFonts w:cs="Arial" w:ascii="Arial" w:hAnsi="Arial"/>
          <w:sz w:val="24"/>
        </w:rPr>
        <w:t>There are two ways to launch this program: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a. Compile and build the program source code in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sourc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folder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javac mainClass.java</w:t>
        <w:tab/>
        <w:t>(You will need JDK 1.4.0 to compile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java mainCla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Run the Windows-native executable (if you are using a Windows machine)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A:\&gt;haibei_proj2.ex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port and export files (.txt files) should be in the same folder as the progr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Run main program (memory management simulator)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oos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main program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label to run the main program. Choose a file name from the pull-down box (or type your file name), click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Input Fil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, then click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Go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to start run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erate random job files: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Choos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random job generator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label to generate your own job input fi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Assumptions: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a. In any 1 step, the system can only do 1 job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Scanning 1 memory hole takes 1 ste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 Scheduling a new job (decision making) happens immediate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 Loading a new job (from decision making to starting running) takes 3 step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 Removal of a completed job happens immediately.</w:t>
      </w:r>
    </w:p>
    <w:p>
      <w:pPr>
        <w:pStyle w:val="Normal"/>
        <w:rPr/>
      </w:pPr>
      <w:r>
        <w:rPr>
          <w:rFonts w:cs="Arial" w:ascii="Arial" w:hAnsi="Arial"/>
          <w:sz w:val="24"/>
        </w:rPr>
        <w:t>f. Memory hole coalescing happens immediate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Observed Results:</w:t>
      </w:r>
    </w:p>
    <w:p>
      <w:pPr>
        <w:pStyle w:val="Normal"/>
        <w:rPr/>
      </w:pPr>
      <w:r>
        <w:rPr>
          <w:rFonts w:cs="Arial" w:ascii="Arial" w:hAnsi="Arial"/>
          <w:sz w:val="24"/>
        </w:rPr>
        <w:t>a. Results obtained from the professor’</w:t>
      </w:r>
      <w:r>
        <w:rPr/>
        <w:t>s 4 datasets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rst Fi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st Fi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rst Fi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xt Fit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J</w:t>
            </w:r>
            <w:r>
              <w:rPr>
                <w:rFonts w:cs="Arial" w:ascii="Arial" w:hAnsi="Arial"/>
                <w:sz w:val="24"/>
              </w:rPr>
              <w:t>obs1.tx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9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8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9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4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bs2.tx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7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7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7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bs3.tx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5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5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9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3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bs4.tx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2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2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12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Unit: step)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Results obtained from my generated datasets:</w:t>
      </w:r>
    </w:p>
    <w:p>
      <w:pPr>
        <w:pStyle w:val="Normal"/>
        <w:rPr/>
      </w:pPr>
      <w:r>
        <w:rPr/>
        <w:t>I prepared following 4 datasets:</w:t>
      </w:r>
    </w:p>
    <w:tbl>
      <w:tblPr>
        <w:tblW w:w="6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# of Job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ze Rang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ep Range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yjobs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50-150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8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yjobs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100-500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2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yjobs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100-500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1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yjobs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1-30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1-8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z w:val="24"/>
        </w:rPr>
        <w:t>nd here is the result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rst Fi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st Fi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rst Fi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xt Fit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yjobs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6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7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9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yjobs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7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9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yjobs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yjobs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7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75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Unit: step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Discuss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y using above 4 datasets, each strategy shows its advantages in one of the dataset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irst-fit and next-fit strategies win when job size is small. If job size is small, there are more holes with small size. Since best-fit and worst-fit need to traverse all memory holes to make a decision, they are much slower. In most cases, next-fit is better than first-fit. Because next-fit always searches the most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nsearched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area, which makes it easier to find a hole. On the other hand, first-fit always search the most recently searched area, therefore the density of the upper part of memory is higher than the lower part. Because of this, it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s not so easy for first-fit to find a room immediately. However, when the minimal job size is large enough, first-fit can be better than next-fit. Because there are no tiny jobs which can always fill top holes, the top area becomes less dense, which saves steps for first-fi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en job size is large enough, the cost of traversing all memory holes is lowered. Best-fit and worst-fit take advantage. In </w:t>
      </w:r>
      <w:r>
        <w:rPr>
          <w:rFonts w:cs="Arial" w:ascii="Arial" w:hAnsi="Arial"/>
          <w:i/>
          <w:sz w:val="24"/>
        </w:rPr>
        <w:t>myjobs2</w:t>
      </w:r>
      <w:r>
        <w:rPr>
          <w:rFonts w:cs="Arial" w:ascii="Arial" w:hAnsi="Arial"/>
          <w:sz w:val="24"/>
        </w:rPr>
        <w:t xml:space="preserve">, the range of steps is 200 while the range of steps of </w:t>
      </w:r>
      <w:r>
        <w:rPr>
          <w:rFonts w:cs="Arial" w:ascii="Arial" w:hAnsi="Arial"/>
          <w:i/>
          <w:sz w:val="24"/>
        </w:rPr>
        <w:t>myjob1</w:t>
      </w:r>
      <w:r>
        <w:rPr>
          <w:rFonts w:cs="Arial" w:ascii="Arial" w:hAnsi="Arial"/>
          <w:sz w:val="24"/>
        </w:rPr>
        <w:t xml:space="preserve"> is 100. Because steps are sparsely distributed in </w:t>
      </w:r>
      <w:r>
        <w:rPr>
          <w:rFonts w:cs="Arial" w:ascii="Arial" w:hAnsi="Arial"/>
          <w:i/>
          <w:sz w:val="24"/>
        </w:rPr>
        <w:t>myjob2</w:t>
      </w:r>
      <w:r>
        <w:rPr>
          <w:rFonts w:cs="Arial" w:ascii="Arial" w:hAnsi="Arial"/>
          <w:sz w:val="24"/>
        </w:rPr>
        <w:t xml:space="preserve">, it is less frequent that 2 jobs finish at same time to make coalescing happen. Since both </w:t>
      </w:r>
      <w:r>
        <w:rPr>
          <w:rFonts w:cs="Arial" w:ascii="Arial" w:hAnsi="Arial"/>
          <w:i/>
          <w:sz w:val="24"/>
        </w:rPr>
        <w:t>myjob2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i/>
          <w:sz w:val="24"/>
        </w:rPr>
        <w:t>myjob3</w:t>
      </w:r>
      <w:r>
        <w:rPr>
          <w:rFonts w:cs="Arial" w:ascii="Arial" w:hAnsi="Arial"/>
          <w:sz w:val="24"/>
        </w:rPr>
        <w:t xml:space="preserve"> have large jobs (up to 500k), memory coalescing is important in order to make room for them. While memory coalescing is less happening in </w:t>
      </w:r>
      <w:r>
        <w:rPr>
          <w:rFonts w:cs="Arial" w:ascii="Arial" w:hAnsi="Arial"/>
          <w:i/>
          <w:sz w:val="24"/>
        </w:rPr>
        <w:t>myjob2</w:t>
      </w:r>
      <w:r>
        <w:rPr>
          <w:rFonts w:cs="Arial" w:ascii="Arial" w:hAnsi="Arial"/>
          <w:sz w:val="24"/>
        </w:rPr>
        <w:t xml:space="preserve">, the best-fit strategy can offer large rooms for large jobs. This will explain the difference in performance between </w:t>
      </w:r>
      <w:r>
        <w:rPr>
          <w:rFonts w:cs="Arial" w:ascii="Arial" w:hAnsi="Arial"/>
          <w:i/>
          <w:sz w:val="24"/>
        </w:rPr>
        <w:t>myjob2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i/>
          <w:sz w:val="24"/>
        </w:rPr>
        <w:t>myjob3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erally, next-fit and first-fit work well with small-sized jobs. Next-fit is usually better than first-fit because it always searches the least frequently searched area. Best-fit and worst-first are more suitable for large jobs. If, for some reason (e.g. sparse distribution of steps), memory coalescing is less possibly taking place, best-fit will be better than worst-fit in making big room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7:35:00Z</dcterms:created>
  <dc:creator>John Smith</dc:creator>
  <dc:description/>
  <dc:language>en-US</dc:language>
  <cp:lastModifiedBy>John Smith</cp:lastModifiedBy>
  <cp:lastPrinted>2003-02-20T06:55:00Z</cp:lastPrinted>
  <dcterms:modified xsi:type="dcterms:W3CDTF">2003-02-20T11:58:00Z</dcterms:modified>
  <cp:revision>8</cp:revision>
  <dc:subject/>
  <dc:title/>
</cp:coreProperties>
</file>