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pendix D - Version II Screensho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5895" cy="390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Figure 1. Welcome Scre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4775" cy="385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Figure 2. Initial Ques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3505" cy="3849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Figure 3. If your answer is wrong 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820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Figure 4. Hinting Scre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4775" cy="385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Figure 5. Simpler Ques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81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Figure 6. Congratulation Screen for The Simpler Ques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3820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Figure 7. Auxiliary Function: User Activity Lo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3:20:00Z</dcterms:created>
  <dc:creator>at</dc:creator>
  <dc:description/>
  <dc:language>en-US</dc:language>
  <cp:lastModifiedBy>at</cp:lastModifiedBy>
  <dcterms:modified xsi:type="dcterms:W3CDTF">2003-05-05T23:27:00Z</dcterms:modified>
  <cp:revision>1</cp:revision>
  <dc:subject/>
  <dc:title>Appendix D - Version II Screenshots</dc:title>
</cp:coreProperties>
</file>