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F – Questionnaires for Students and Teacher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br/>
        <w:t>Questionnaire for Stud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all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ques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n-screen instruction about installation is cle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not too many steps in instal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, the installation of the software is eas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tori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ques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nts are cle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nting sequence is relev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nts does help me understand grammar ru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nting language is relevant with my 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nt is given right at the time I ne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utor can diagnose my probl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utor can help me solve the probl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, I think it will help improve my English gramm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lication (for summative evaluati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ques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use the software to learn on my ow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still need assistance from a teacher or my parent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refer a human tutor. I cannot learn from a software package like th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use it at home onl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use it at school onl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use it both at home and at scho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also use it in my free time, as en educational toy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f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ques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ors are appropri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xt is accurate and easy to re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aphics are relev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ystem Performa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ques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bug or error in the softw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intuitive and reliab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p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ques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where to find for help if I have trouble with using the syst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elp instruction is clear and easy to follo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titu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ques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he software because I can learn E. grammar at my own pa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he software because the hints are very helpfu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he software because it can help me through with my own problem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surely use the softw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ell us what you like and do not like about th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Questionnaire for Teach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all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Statem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n-screen instruction about installation is cle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not too many steps in instal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, the installation of the software is eas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utori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Statem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nts are cle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nting sequence is relev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nts does help students understand grammar ru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nting language is relevant with students at this 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nt is given right at time the students nee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utor can diagnose the students probl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utor can help students solve the probl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utor supports various learning sty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utor provides accurate and current inform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, I think it will help students improve English gramm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f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Statem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ors are appropri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xt is accurate and easy to re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aphics are relev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grammar or spelling err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ystem Performa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Statem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no bug or error in the softw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is intuitive and reliab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p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Statem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where to find for help if I have trouble with using the syst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elp instruction is clear and easy to follo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titu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Statem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he software because saves my time lectur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he software I have more time to attend to the lower achievement student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ftware allows cooperative learn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 the software because it saves me from presenting this tutoring strategy to my stud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ell us what you like and do not like about th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lication  (for summative evaluati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lease let us know how you are going to use the software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0"/>
        <w:gridCol w:w="1200"/>
        <w:gridCol w:w="12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 Statem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e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mewha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agre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give a lecture and ask the students to use it for practice, while I go around and help them if they need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ive a lecture and ask the students to use it for practice, while I do other paper wor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give a lecture. Students can learn from it. I just go around and help them if they nee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give a lecture. Students can learn from it while I do other paper work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 not use it at school. I ask my students to use it at ho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not going to use 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et us know how often you are going to use the software: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/>
      </w:pPr>
      <w:r>
        <w:rPr/>
        <w:t>In every class</w:t>
        <w:tab/>
      </w:r>
      <w:r>
        <w:rPr>
          <w:rFonts w:eastAsia="Wingdings" w:cs="Wingdings" w:ascii="Wingdings" w:hAnsi="Wingdings"/>
          <w:sz w:val="32"/>
        </w:rPr>
        <w:t></w:t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/>
      </w:pPr>
      <w:r>
        <w:rPr/>
        <w:t>Once or twice a week</w:t>
        <w:tab/>
      </w:r>
      <w:r>
        <w:rPr>
          <w:rFonts w:eastAsia="Wingdings" w:cs="Wingdings" w:ascii="Wingdings" w:hAnsi="Wingdings"/>
          <w:sz w:val="32"/>
        </w:rPr>
        <w:t></w:t>
      </w:r>
      <w:r>
        <w:rPr/>
        <w:tab/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/>
      </w:pPr>
      <w:r>
        <w:rPr/>
        <w:t>Once or twice a month</w:t>
        <w:tab/>
      </w:r>
      <w:r>
        <w:rPr>
          <w:rFonts w:eastAsia="Wingdings" w:cs="Wingdings" w:ascii="Wingdings" w:hAnsi="Wingdings"/>
          <w:sz w:val="32"/>
        </w:rPr>
        <w:t></w:t>
      </w:r>
      <w:r>
        <w:rPr/>
        <w:tab/>
      </w:r>
    </w:p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</w:tabs>
        <w:rPr/>
      </w:pPr>
      <w:r>
        <w:rPr/>
        <w:t>Never</w:t>
        <w:tab/>
      </w:r>
      <w:r>
        <w:rPr>
          <w:rFonts w:eastAsia="Wingdings" w:cs="Wingdings" w:ascii="Wingdings" w:hAnsi="Wingdings"/>
          <w:sz w:val="32"/>
        </w:rPr>
        <w:t>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and recommendations for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.  .  .  .  .  .  .  .  .  .  .  .  .  .  .  .  .  .  .  .  .  .  .  .  .  .  .  .  .  .  .  .  .  .  .  .  .  .  .  .  .  .  .  .  .  .  .  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  <w:t>.  .  .  .  .  .  .  .  .  .  .  .  .  .  .  .  .  .  .  .  .  .  .  .  .  .  .  .  .  .  .  .  .  .  .  .  .  .  .  .  .  .  .  .  .  .  .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3:49:00Z</dcterms:created>
  <dc:creator>Lucy</dc:creator>
  <dc:description/>
  <dc:language>en-US</dc:language>
  <cp:lastModifiedBy>Ben Parent</cp:lastModifiedBy>
  <dcterms:modified xsi:type="dcterms:W3CDTF">2003-05-05T23:56:00Z</dcterms:modified>
  <cp:revision>3</cp:revision>
  <dc:subject/>
  <dc:title>Evaluation</dc:title>
</cp:coreProperties>
</file>