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answer only CIRCLE ONE ANSWER for each of the thre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By eight o’clock tomorrow I will _____________ my proj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ish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is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ave finish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ave finish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 finis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i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ish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ad finish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After school I have to practice my reading and 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o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writ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wri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en wri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2514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476.95pt,6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LEASE TURN OVER AND DO QUESTION 3!!!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There is a lot to be done tonight.  We have to hang the wallpaper, walk the dog, and paint the shed.  Oh, we also have to begin ______________ the de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nd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san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e san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n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e san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e s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time and cooperation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1:25:00Z</dcterms:created>
  <dc:creator>jsingh</dc:creator>
  <dc:description/>
  <dc:language>en-US</dc:language>
  <cp:lastModifiedBy>jsingh</cp:lastModifiedBy>
  <dcterms:modified xsi:type="dcterms:W3CDTF">2003-04-02T21:28:00Z</dcterms:modified>
  <cp:revision>3</cp:revision>
  <dc:subject/>
  <dc:title>By eight o’clock tomorrow I will _____________ my project</dc:title>
</cp:coreProperties>
</file>